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 LIBAVOID_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ainpage libavoid: Object-avoiding orthogonal and polyline connector routing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 ADAPTAGRAMS_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age libavoid libavoid &amp;mdash;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avoid is a cross-platform C++ library providing fast, object-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thogonal and polyline connector routing for use in interactive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avoid i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 href="http://www.adaptagrams.org/"&gt;Adaptagrams project&lt;/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official releases yet, though the code is s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Adapta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github.com/mjwybrow/adaptagrams"&gt;GitH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ory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I is documented using Doxygen.  The documentation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can be obtained by running doxygen in the cola or libavoi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mple &lt;a href="libavoid_example.html"&gt;documented example&lt;/a&gt; to help you get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avoid is written and main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users.monash.edu/~mwybrow/"&gt;Michael Wybrow&lt;/a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ember of &lt;a href="http://ialab.it.monash.edu/"&gt;Immersive Analytics Lab&lt;/a&gt; at Monash University, Austral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gorithms used for the connector routing are described in the following papers.  If you use libavoid, please cite the relevant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M. Wybrow, K. Marriott, and P.J. Stuckey. Orthogonal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outing.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oceedings of 17th International Symposium on Graph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GD '09),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NCS 5849, pages 219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57. Springer-Verlag, 20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dx.doi.org/10.1007/11618058_40"&gt;DOI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users.monash.edu/~mwybrow/papers/wybrow-gd-2005.pdf"&gt;PDF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M. Wybrow, K. Marriott and P.J. Stuckey.  Orthogonal hyperedge routing.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Proceedings of 7th International Conference on the Theory and Application of Diagrams (Diagrams 2012),\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NCS (LNAI) 7352, pages 51&amp;ndash;64. Springer-Verlag, 20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dx.doi.org/10.1007/978-3-642-31223-6_10"&gt;DOI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users.monash.edu/~mwybrow/papers/wybrow-diagrams-2012.pdf"&gt;PDF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K. Marriott, P.J. Stuckey, and M. Wybrow.  Seeing Around Corners: Fast Orthogonal Connector Routing.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Proceedings of the 8th International Conference on the Theory and Application of Diagrams (Diagrams 2014),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NCS 8578, pages 31&amp;ndash;37. Springer-Verlag, 201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doi.acm.org/10.1007/978-3-662-44043-8_4"&gt;DOI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[&lt;a href="http://users.monash.edu/~mwybrow/papers/marriott-diagrams-2014.pdf"&gt;PDF&lt;/a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bavoid is currently used in the following 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A commercial circuit diagram edi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&lt;a href="http://users.monash.edu/~mwybrow/dunnart/"&gt;Dunnart&lt;/a&gt;, a prototype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straint-based diagram edi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&lt;a href="http://www.inkscape.org/"&gt;Inkscape&lt;/a&gt;, the popular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urce vector graphics edi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&lt;a href="http://arcadiapathways.sourceforge.net/"&gt;Arcadia&lt;/a&gt;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isualisation tool for metabolic pathway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&lt;a href="http://gaphor.sourceforge.net/"&gt;Gaphas&lt;/a&gt;, an open source diagramming widget for GTK+, written in Pyth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&lt;a href="http://brlcad.org/"&gt;BRL-CAD&lt;/a&gt;, Constructive Solid Geometry (CSG) solid modeling sys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&lt;a href="http://www.qxorm.com/"&gt;QxOrm&lt;/a&gt;, a C++ library designed to provide Object Relational Mapping (ORM) feature to C++ users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&lt;a href="http://www.qxorm.com/"&gt;QxEntityEditor&lt;/a&gt;, a graphic editor for QxOrm library, providing a graphic way to manage a data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