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05305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922588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92313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122200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