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42660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462146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0749270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52230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