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336314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92318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301311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