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86506324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865063244"/>
      <w:bookmarkStart w:id="1" w:name="__Fieldmark__0_186506324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