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38670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9021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6524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3692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