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698483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484584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8233068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119065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