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8234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6484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75863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78157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