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32460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47968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75163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3922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