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4883388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6642725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1029479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513750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