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8498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68132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75702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