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68395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10856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2353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