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80314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66602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9252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01891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71068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7189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17578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24679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