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22628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63473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40882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78862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