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098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354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389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026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951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765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22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68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65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74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650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1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414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3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555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816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94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