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912364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184070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981297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070317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246518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43439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296826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591057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792333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434025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88216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79743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534540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795862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77944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080769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929518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