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165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9138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3328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9970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423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8825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8880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881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8420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2400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268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740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300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