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79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59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315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1040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555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048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7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1079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373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931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78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7501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388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942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220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