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847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17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493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35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737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938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15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367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75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604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996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23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95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