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374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12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88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953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050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04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73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391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42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790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091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815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552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669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061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