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170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82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49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9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8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07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6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51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3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07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0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1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94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019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56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737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5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