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3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684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51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279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15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472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790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99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65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39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02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7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85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89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443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75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0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