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84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41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118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704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85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434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187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836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60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066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102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699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132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