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715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422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824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010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706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071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774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195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895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438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476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658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5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