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0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77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90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6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35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47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82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5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651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19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45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4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67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12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