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538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815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983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699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119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477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586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801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917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416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936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672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312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703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417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