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921753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95163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