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71541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226094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