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6086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80749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49714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19409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08168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80999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23644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3533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01795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9885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17814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1198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60442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58291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34933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90994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70406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12751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78740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9185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03545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16712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3424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70017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70323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65995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38482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91414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1689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78329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71699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6258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78234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23616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54440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26173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1872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14428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6131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