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66784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25640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47102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88383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0824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60985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33798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65792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94263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7492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24056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74373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69424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28495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84881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64332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6989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50869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28973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75911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4597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624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90813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09543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29881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53396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9100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1837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09339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1866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82953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29899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59270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07754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88032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2795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2345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0183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51918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