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824844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327990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301918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977646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46468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249410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865192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130208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704187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942360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735495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22724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122908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445760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923297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767600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731260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169481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161960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344866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154918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991812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178710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005176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966939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459050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89339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731701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288513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205070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678868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908947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936113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812149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454942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051653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205584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099003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742872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