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1096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2900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53415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57614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65535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38740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18343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95123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10290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35038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72980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81511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68514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50436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41444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56591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338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30266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4620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4663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7204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58230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29694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93893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83684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89083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18123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00013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5638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81069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32627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3450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15104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50637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04903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40765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78452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49543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15670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