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91981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35216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70596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43704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