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prolog_xref}{Cross-reference data collec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llects information on defined and used objec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ypically these are predicates, but we expec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other types of objects in the future. The libr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for tools doing dependency tracking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tracking is useful to reveal the structure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etect missing components at compile time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ansformation or minimising a program saved state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reach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partial description of the library API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ight in how you can use it for analysing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further modularized, moving its knowledg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XPCE into a different file and allowing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other libraries such as Logtalk.  \textbf{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nterface rock-soli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exploited by two graphical tools i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the XPCE front-end started by gxref/0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ref}, and PceEmacs (\secref{pceemacs}), which explo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its syntax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edicates described below, \arg{Source} is the sour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is is normally a filename in any notation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ing predicates (see load_files/2).  Using the hook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xrefhooks} it can be anything else that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log stream holding Prolog source text.  \arg{Callab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able term (see callable/1).  Callables do not carry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unless the referred predicate is not in the modu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Source}. If \arg{Source}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is still up-to-date according to the file timestam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aken. This predicate must be called on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urrent_source}{1}{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lean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formation gathered for \arg{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defined}{3}{?Source, ?Callable, -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defined in \arg{Source}.  \arg{How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dynamic}{Line}    </w:t>
        <w:tab/>
        <w:t>&amp; Declared dynamic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thread_local}{Line}    </w:t>
        <w:tab/>
        <w:t>&amp; Declared thread local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multifile}{Line}    </w:t>
        <w:tab/>
        <w:t>&amp; Declared multifile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local}{Line}    </w:t>
        <w:tab/>
        <w:tab/>
        <w:t>&amp; First clause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foreign}{Line}  </w:t>
        <w:tab/>
        <w:tab/>
        <w:t>&amp; Foreign library loaded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straint}{Line}</w:t>
        <w:tab/>
        <w:tab/>
        <w:t>&amp; CHR Constraint at \arg{Lin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mported}{File}</w:t>
        <w:tab/>
        <w:tab/>
        <w:t>&amp; Imported from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called}{3}{?Source, ?Callable, ?B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called in \arg{Source} by \arg{B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exported}{2}{?Source, ?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llable} is public (exported from th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module}{2}{?Source, 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 is a module file defining the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ref_built_in}{1}{?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Callable} is a built-in predicate. Current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all predicates defined in the \const{system}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property \const{built_in}.  Built-in predic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s `cal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ding th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ref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hooks for extending the rules it use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lled by some programmin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alled_by}{2}{+Goal, -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non-var subgoal appearing in the ca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a clause body). If it succeeds it must return a list o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\arg{Goal}. As a special construct, if a term $Callable+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$N$ variable arguments are added to \arg{Callable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For simple meta-calls a single fact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ules as used in the \pllib{html_write} library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ackage examine the arguments and create a list of ca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cannot deal with the same name/arity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behave differently with respect to call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