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08208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82484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46148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