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659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62659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018772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9546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